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cotlan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cotland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country of cold and ic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ut when you look inside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You will have  agreat warmth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in the locks, it’s in the rain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t’s in the castles and all the plac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cotland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amous for many things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aggis (made in Rome)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iskey (made in Italy)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artan (made in France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ut although our famous objec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re foreign, if you bring them all together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You will get Scotlan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cotland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ur fames are throughout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och Ness, Edinburgh Castle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raehead, Ben Nevis, The Highlands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ort William, The Ram Statu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 good old Robert Bur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cotland the land of places very old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d, of course very col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3:00Z</dcterms:created>
  <dc:creator>jholmes</dc:creator>
  <dc:description/>
  <cp:keywords/>
  <dc:language>en-US</dc:language>
  <cp:lastModifiedBy>jholmes</cp:lastModifiedBy>
  <dcterms:modified xsi:type="dcterms:W3CDTF">2008-10-14T08:33:00Z</dcterms:modified>
  <cp:revision>2</cp:revision>
  <dc:subject/>
  <dc:title>My Ambitiion</dc:title>
</cp:coreProperties>
</file>